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25 июня           </w:t>
      </w:r>
      <w:r>
        <w:rPr>
          <w:bCs/>
          <w:sz w:val="28"/>
          <w:szCs w:val="28"/>
        </w:rPr>
        <w:t xml:space="preserve"> 2021 года                                                            № </w:t>
      </w:r>
      <w:r>
        <w:rPr>
          <w:bCs/>
          <w:sz w:val="28"/>
          <w:szCs w:val="28"/>
          <w:u w:val="single"/>
        </w:rPr>
        <w:t>795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11.12.2020 №689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1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2 и 2023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1</w:t>
      </w:r>
      <w:r>
        <w:rPr>
          <w:bCs/>
          <w:iCs/>
          <w:sz w:val="28"/>
          <w:szCs w:val="28"/>
        </w:rPr>
        <w:t xml:space="preserve">.12.2020 №689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1 год и на </w:t>
      </w: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1</w:t>
      </w:r>
      <w:r>
        <w:rPr>
          <w:bCs/>
          <w:iCs/>
          <w:sz w:val="28"/>
          <w:szCs w:val="28"/>
        </w:rPr>
        <w:t xml:space="preserve">.12.2020 №689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1 год и на </w:t>
      </w: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0"/>
        </w:rPr>
        <w:t xml:space="preserve">» (с изменениями от 26.02.2021 №716, от 26.03.2021 №734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19 758 513,0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1 195 051,15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436 538,11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4 цифры </w:t>
      </w:r>
      <w:r>
        <w:rPr>
          <w:sz w:val="28"/>
          <w:szCs w:val="20"/>
        </w:rPr>
        <w:t>«126 808,3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27 728,32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3) в пункте 17 цифры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 803 283,3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0"/>
        </w:rPr>
        <w:t>«1 820 342,99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пункте 2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дополнить словами «, за исключением отдельных категорий обучающихс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5, 6, 7 признать утратившими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21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22 и 2023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22 и 2023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0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1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1) 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2 и 2023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21 год и на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изложить приложение 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Случаи предоставления субсидий юридическим лицам (за исключением субсидий муниципальным </w:t>
        <w:br/>
        <w:t>учреждениям), индивидуальным предпринимателям, физическим лицам - производителям товаров, работ и услуг на 2021 год и на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1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яющий обязан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лавы 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1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Верба Аксана Николаевна</cp:lastModifiedBy>
  <cp:lastPrinted>2021-06-23T12:04:00Z</cp:lastPrinted>
  <dcterms:modified xsi:type="dcterms:W3CDTF">2021-06-25T11:03:00Z</dcterms:modified>
  <cp:revision>125</cp:revision>
  <dc:subject/>
  <dc:title/>
</cp:coreProperties>
</file>